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ttez en parallèle deux types différents de méthodolog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3919"/>
      </w:tblGrid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éthodologie traditionnelle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hodologie active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18 ème  siècle -19 ème  siècl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Objectif</w:t>
            </w:r>
            <w:r>
              <w:rPr/>
              <w:t xml:space="preserve">: l’enseigment </w:t>
            </w:r>
          </w:p>
          <w:p>
            <w:pPr>
              <w:pStyle w:val="Normal"/>
              <w:rPr/>
            </w:pPr>
            <w:r>
              <w:rPr/>
              <w:t>( formatif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upports didactiques</w:t>
            </w:r>
          </w:p>
          <w:p>
            <w:pPr>
              <w:pStyle w:val="Normal"/>
              <w:rPr/>
            </w:pPr>
            <w:r>
              <w:rPr/>
              <w:t xml:space="preserve">Textes littéraires </w:t>
            </w:r>
          </w:p>
          <w:p>
            <w:pPr>
              <w:pStyle w:val="Normal"/>
              <w:rPr/>
            </w:pPr>
            <w:r>
              <w:rPr/>
              <w:t xml:space="preserve">L’oral au second pla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ocabulai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iste de mots appris par coeur autour d’un them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raduction mot-à mot dans la langue maternell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ngue soutenu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Grammair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seigner de manière deductive ( presentation des règles, application sur des cas particuliers, exercices répétitif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tude théorique de la grammai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’enseignant → le Maître</w:t>
            </w:r>
          </w:p>
          <w:p>
            <w:pPr>
              <w:pStyle w:val="Normal"/>
              <w:rPr/>
            </w:pPr>
            <w:r>
              <w:rPr/>
              <w:t>( le professeur vers l’élève ) é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 siècle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Objectifs:  </w:t>
            </w:r>
            <w:r>
              <w:rPr/>
              <w:t>enseignement – apprentissage ( formatif, culturel, pratiqu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upports didactiques</w:t>
            </w:r>
          </w:p>
          <w:p>
            <w:pPr>
              <w:pStyle w:val="Normal"/>
              <w:rPr/>
            </w:pPr>
            <w:r>
              <w:rPr/>
              <w:t>Textes; introduction des themes de la vie quotidienne; introduction des images</w:t>
            </w:r>
          </w:p>
          <w:p>
            <w:pPr>
              <w:pStyle w:val="Normal"/>
              <w:rPr/>
            </w:pPr>
            <w:r>
              <w:rPr/>
              <w:t xml:space="preserve">Assouplissement de la  méthode ora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Vocabulaire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’ explication des mots par la traduction en langue maternelle et par des image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angue courant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Grammaire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nseignée de manière inductiv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épétition extensive de la pronunciation par la méthode imitative direct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e relation enseignant –élèv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8:58:00Z</dcterms:created>
  <dc:creator>KPAX</dc:creator>
  <dc:description/>
  <cp:keywords/>
  <dc:language>en-US</dc:language>
  <cp:lastModifiedBy>KPAX</cp:lastModifiedBy>
  <dcterms:modified xsi:type="dcterms:W3CDTF">2012-03-25T09:34:00Z</dcterms:modified>
  <cp:revision>1</cp:revision>
  <dc:subject/>
  <dc:title>Mettez en parallèle deux types différents de méthodologie </dc:title>
</cp:coreProperties>
</file>